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к экзамену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урсу «Неравновесные процессы и фазовые перех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рмодинамические основы необратимых процес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новные разделы термодинамики, их краткая характеристика и области приложения для равновесных и неравновесных процес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6"/>
          <w:szCs w:val="26"/>
        </w:rPr>
        <w:t>Разновидности систем и процессов, рассматриваемых в термодинамике, их краткая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b/>
          <w:sz w:val="26"/>
          <w:szCs w:val="26"/>
        </w:rPr>
        <w:t>Законы (начала) равновесн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авила геометрической термодинамики. Основное и дополнительное термодинамические условия равновесного состояния системы. Их применение для построения и анализа диаграмм состояния спла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термодинамического потенциала (свободной энергии), его использование для построения диаграмм состояния спла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химического потенциала, его геометрическая интерпретация в термодина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6"/>
          <w:szCs w:val="26"/>
        </w:rPr>
        <w:t>Анализ двухфазного состояния системы по методу геометрическ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трехфазного состояния системы по методу геометрическ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sz w:val="26"/>
          <w:szCs w:val="26"/>
        </w:rPr>
        <w:t xml:space="preserve">Методика построения диаграмм состояния методом термодинамического расчета (на примере системы </w:t>
      </w:r>
      <w:r>
        <w:rPr>
          <w:sz w:val="26"/>
          <w:szCs w:val="26"/>
          <w:lang w:val="en-US"/>
        </w:rPr>
        <w:t>Pb</w:t>
      </w:r>
      <w:r>
        <w:rPr>
          <w:rFonts w:eastAsia="Symbol" w:cs="Symbol" w:ascii="Symbol" w:hAnsi="Symbol"/>
          <w:sz w:val="26"/>
          <w:szCs w:val="26"/>
          <w:lang w:val="en-US"/>
        </w:rPr>
        <w:t></w:t>
      </w:r>
      <w:r>
        <w:rPr>
          <w:sz w:val="26"/>
          <w:szCs w:val="26"/>
          <w:lang w:val="en-US"/>
        </w:rPr>
        <w:t>Sn</w:t>
      </w:r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Термодинамический анализ систем с химической спинодал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энтропии. Особенности её использования и расчета в равновесной и неравновесной термодина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нятие неравновесной термодинамики, её разделы. 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латы линейной неравновесной термодинам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нцип локального равновесия в линейной неравновесной термодина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нятие обобщенной термодинамической силы. Примеры таких с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Термодинамические уравнения движения макросистем (уравнение Онсаге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необратимых процессов. Принцип Кюр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ямые и перекрёстные процессы в термодинамических макросистемах. Самопроизвольные и вынужденные пот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энтропии в необратимых процессах, описываемых линейной неравновесной термодинами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нцип симметрии кинетических коэффициентов (соотношение Онсаге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термодинамических сил и кинетических коэффициентов по методу анализа размерностей на примере теплового пот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Явления переноса. Общая термодинамическая характеристика и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цесс диффузии с точки зрения линейной неравновесн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Явление теплопроводности с точки зрения линейной неравновесн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оцесс внутреннего трения с точки зрения линейной неравновесн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тационарное неравновесное состояние. Условия и примеры таких состоя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Теорема Пригожина. Следствие из теоремы (о потоках стационарного неравновесного состояния систем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sz w:val="26"/>
          <w:szCs w:val="26"/>
        </w:rPr>
        <w:t>Устойчивость стационарного неравновесного состояния. Принцип Ле-Шателье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Брау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нятие флуктуации. Его связь с устойчивостью термодинамическ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ример формирования стационарного неравновесного состояния газовой смеси и его практическое использ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чественные особенности нелинейной термодина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sz w:val="26"/>
          <w:szCs w:val="26"/>
        </w:rPr>
        <w:t>Явление самоорганизации. Условия формирования, признаки и примеры самоорганизующихся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нятие диссипативной структуры. Примеры диссипативных структу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амоорганизация жидкости (газа) при течении в трубопроводе. Эволюция структуры жидкости (газа) при усилении неравнове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амоорганизация вихревых структур. Примеры и строение самоорганизующихся вихр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иссипативной структуры жидкости при конвективном теплообмене (самоорганизация вихревых структур в форме ячеек Бенар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амоорганизация в кристаллах: сверхрешетка пор, хрупкое разрушение, образование структуры «белого слоя» при импульсном лазерном облуч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Жидкие кристаллы с точки зрения теории само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амоорганизация в форме автоволн. Понятие автоволны, характеристики и прим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Лазерное излучение как пример самоорганизации на атомном уров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sz w:val="26"/>
          <w:szCs w:val="26"/>
        </w:rPr>
        <w:t>Естественная самоорганизующаяся система «хищник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>жертва»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b w:val="false"/>
          <w:sz w:val="26"/>
          <w:szCs w:val="26"/>
        </w:rPr>
        <w:t>Волновые периодические процессы в автокаталитических самоорганизующихся химических системах (на примере реакции Белоусова</w:t>
      </w:r>
      <w:r>
        <w:rPr>
          <w:rFonts w:eastAsia="Symbol" w:cs="Symbol" w:ascii="Symbol" w:hAnsi="Symbol"/>
          <w:b w:val="false"/>
          <w:sz w:val="26"/>
          <w:szCs w:val="26"/>
        </w:rPr>
        <w:t></w:t>
      </w:r>
      <w:r>
        <w:rPr>
          <w:b w:val="false"/>
          <w:sz w:val="26"/>
          <w:szCs w:val="26"/>
        </w:rPr>
        <w:t>Жаботинског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и самоорганизующихся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ороговый характер самоорганизации. Понятие «катастрофы» в теории само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амоорганизация и теория катастроф на примере работы химического реа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Синергетика: предмет изучения, цели и методолог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Наука и общество с точки зрения синерге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sz w:val="26"/>
          <w:szCs w:val="26"/>
        </w:rPr>
        <w:t>Явление возникновения бифуркаций в динамических системах. Связь бифуркаций с флукту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тодические понятия и этапы анализа самоорганизующихся систем в синергетике: динамическая система, компоненты, коэффициенты, управляющие параметры, дискретизация отображений, фазовое пространство, траектории, аттракторы, области диссипации, ит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64"/>
        <w:ind w:left="540" w:hanging="540"/>
        <w:jc w:val="both"/>
        <w:rPr/>
      </w:pPr>
      <w:r>
        <w:rPr>
          <w:sz w:val="26"/>
          <w:szCs w:val="26"/>
        </w:rPr>
        <w:t>Использование математического аппарата синергетики для исследования явлений самоорганизации на примере неравновесного структурообразования металлических сплаво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22:08:00Z</dcterms:created>
  <dc:creator>ОЛЕГ</dc:creator>
  <dc:description/>
  <cp:keywords/>
  <dc:language>en-US</dc:language>
  <cp:lastModifiedBy>ОЛЕГ</cp:lastModifiedBy>
  <dcterms:modified xsi:type="dcterms:W3CDTF">2020-12-02T22:08:00Z</dcterms:modified>
  <cp:revision>2</cp:revision>
  <dc:subject/>
  <dc:title>Вопросы к экзамену</dc:title>
</cp:coreProperties>
</file>